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idgeview Elementary Writing Rubric</w:t>
      </w:r>
    </w:p>
    <w:tbl>
      <w:tblPr>
        <w:tblW w:w="144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2879"/>
        <w:gridCol w:w="2890"/>
        <w:gridCol w:w="2896"/>
        <w:gridCol w:w="2878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erging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veloping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cient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anced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e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ideas/organizatio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Unclear foc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ttempted organiz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bility to express idea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Message or storyline is present but may lack a clear beginning or end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ome ideas are supported with details but may lack foc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imple sequencing and transition word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ocused and well organized ide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toryline present with a clear beginning and end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Understands audienc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ransitional devices strengthen organization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ocused on top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ogical progression of idea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xtensive use of transitions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nguag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sentence fluency, word choice, voic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Writing takes the form of simple, common words, phrases, or sentenc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Voice begins to emerge as student adds personal touches to writing and illustration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Varied simple sentence typ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Hints of voice and personalit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Experiment with less common words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Increased variety of sentence typ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Effectively experiments with new wor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Voice continues to develop as student experiments with language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Varied sentence structur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Advanced vocabular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Clear understanding of audi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chanic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writing convention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lear words emerge with proper spacin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tudent begins to group words together into phrases and sentences, arranging them from left to righ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Words spelled phonetically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mmon words spelled correct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Paragraphing begins to emerge, includes a beginning, middle, and end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Basic punctuation and capitalization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mmonplace understanding of writing convention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pplication and transfer of spelling rul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Demonstrates  basic understanding of grade-level grammar and usage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ature understanding of spelling, punctuation, and gramm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ces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writing purpose, process, presentation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ith teacher guidance students understand and are prompted to use writing proces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Beginning independent use of the steps of the writing proc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ndependent application of the writing proc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Effectively uses all steps of the writing proce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oper choice of text form to suit purpose</w:t>
            </w:r>
          </w:p>
        </w:tc>
      </w:tr>
    </w:tbl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8:22:00Z</dcterms:created>
  <dc:creator>abond</dc:creator>
  <dc:description/>
  <cp:keywords/>
  <dc:language>en-US</dc:language>
  <cp:lastModifiedBy>abond</cp:lastModifiedBy>
  <cp:lastPrinted>2011-03-11T13:07:00Z</cp:lastPrinted>
  <dcterms:modified xsi:type="dcterms:W3CDTF">2011-03-13T14:52:00Z</dcterms:modified>
  <cp:revision>3</cp:revision>
  <dc:subject/>
  <dc:title/>
</cp:coreProperties>
</file>