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Ridgeview Staff Birthday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/4/2011 Revised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ugu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pte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ctob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aren Austin-Joslin       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ren Rankin             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y Wilson                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Adams-Wenger  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mmy Browning         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 Welsh            1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 Collins                 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y Abbott                  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rah Thompson        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Anna Begner           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resa Marquis            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le Barker           1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Schoch              1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wn Cross                 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ky Hopkins            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hel Higgins           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randa Donnelli          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y Lawless            2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ky Kuethe             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a Holloway              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lene Curry             2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ra Buckley              30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u Smith                    29</w:t>
            </w:r>
          </w:p>
        </w:tc>
      </w:tr>
      <w:tr>
        <w:trPr>
          <w:trHeight w:val="7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ve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ecemb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anuar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 Joyce                    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nda Harlan              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tyana Ovsienko         1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ttany Clarke            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i Stickling               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i Bond                       2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am Leiner                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a Johnson             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lene Puhal              30</w:t>
            </w:r>
          </w:p>
        </w:tc>
      </w:tr>
      <w:tr>
        <w:trPr>
          <w:trHeight w:val="15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h Colvin-Griffin       1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lle Niemeier          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ly Webster              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semary Keenan       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n Swearingen      3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ebruary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rc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ril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 Loser                 2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i Mooneyham          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ie Tilly                     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wn Gorsuch             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y Sutter                   1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sa Anderson         1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mmy Simpson          1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zabeth Castor          1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 Eads                     2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Kate Keffeler       2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io Johnson          3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u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Ju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nnon Hodson         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n Johnson           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anna Davis             1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l Wade                     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 Smith                 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anna Miller               2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ie McKown              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nifer Donavan        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tine Barrow          3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0:31:00Z</dcterms:created>
  <dc:creator>abond</dc:creator>
  <dc:description/>
  <cp:keywords/>
  <dc:language>en-US</dc:language>
  <cp:lastModifiedBy>-</cp:lastModifiedBy>
  <cp:lastPrinted>2010-08-23T07:28:00Z</cp:lastPrinted>
  <dcterms:modified xsi:type="dcterms:W3CDTF">2011-08-06T14:20:00Z</dcterms:modified>
  <cp:revision>24</cp:revision>
  <dc:subject/>
  <dc:title>Ridgeview Staff Birthdays</dc:title>
</cp:coreProperties>
</file>