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  <w:u w:val="single"/>
        </w:rPr>
      </w:pPr>
      <w:r>
        <w:rPr>
          <w:rFonts w:cs="Arial" w:ascii="Arial" w:hAnsi="Arial"/>
          <w:sz w:val="36"/>
          <w:u w:val="single"/>
        </w:rPr>
        <w:t>Ridgeview Routing Sheet</w:t>
      </w:r>
    </w:p>
    <w:p>
      <w:pPr>
        <w:pStyle w:val="Normal"/>
        <w:jc w:val="center"/>
        <w:rPr/>
      </w:pPr>
      <w:r>
        <w:rPr/>
        <w:t>Revised 08/04/20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2240" w:h="15840"/>
          <w:pgMar w:left="720" w:right="720" w:gutter="0" w:header="0" w:top="576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2"/>
        </w:rPr>
      </w:pPr>
      <w:r>
        <w:rPr>
          <w:sz w:val="36"/>
        </w:rPr>
        <w:t xml:space="preserve">__ </w:t>
      </w:r>
      <w:r>
        <w:rPr>
          <w:sz w:val="24"/>
          <w:szCs w:val="22"/>
        </w:rPr>
        <w:t>Abbott, Am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Adams-Wanger, Chris</w:t>
        <w:tab/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Anderson, Teres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Austin-Joslin, Karen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Barker, Michell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Barrow, Christin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Begner, DeAnn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Bond, Ali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Browning, Tamm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Buckley, Laur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Castor, Elizabeth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Clarke, Brittan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Collins, Jan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Colvin-Griffin, Beth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Cramer-Holloway, Tin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Cross, Dawn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Curry, Carlen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Davis, Johann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Donavan, Jennifer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Donnelli, Mirand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Eads, Tim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Gorsuch, Dawn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Harlan, Glend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Higgins, Rachel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Hodson, Shannon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Hopkins, Beck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Johnson, Antonio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Johnson, Dan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Johnson, Megan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Joyce, Ann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Keffeler, Mary Kat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Kuethe, Beck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Lawless, Jenn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Leiner, Adam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Loser, Nicol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Marquis, Teres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McKown, Kati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Miller, Briann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Mooneyham, Kari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Niemeier, Janell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Ovsienko, Tetyana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Puhal, Darlen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Rankin, Darren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Schoch, Stev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Simpson, Tamm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Smith, Carol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Smith, Lou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Stickling, Jacki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 xml:space="preserve">___ Sutter, Amy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Swearingen, Megan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Thompson, Sarah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Tilly, Carrie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___ Wade, Bill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Webster, Holly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Welsh, Jennifer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 Wilson, Marcy</w:t>
      </w:r>
    </w:p>
    <w:p>
      <w:pPr>
        <w:sectPr>
          <w:type w:val="continuous"/>
          <w:pgSz w:w="12240" w:h="15840"/>
          <w:pgMar w:left="720" w:right="720" w:gutter="0" w:header="0" w:top="576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0" w:footer="0" w:bottom="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5:18:00Z</dcterms:created>
  <dc:creator>Dan Roberts</dc:creator>
  <dc:description/>
  <cp:keywords/>
  <dc:language>en-US</dc:language>
  <cp:lastModifiedBy>-</cp:lastModifiedBy>
  <cp:lastPrinted>2011-08-04T13:49:00Z</cp:lastPrinted>
  <dcterms:modified xsi:type="dcterms:W3CDTF">2011-08-06T14:18:00Z</dcterms:modified>
  <cp:revision>14</cp:revision>
  <dc:subject/>
  <dc:title>ROUTING SHEET</dc:title>
</cp:coreProperties>
</file>