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</w:rPr>
      </w:pPr>
      <w:r>
        <w:rPr>
          <w:smallCaps/>
        </w:rPr>
        <w:t>Ridgeview Elementary School</w:t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  <w:t>3903 W. Ridgeview Drive</w:t>
      </w:r>
    </w:p>
    <w:p>
      <w:pPr>
        <w:pStyle w:val="Normal"/>
        <w:jc w:val="center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  <w:t>Peoria, Illinois 61615</w:t>
      </w:r>
    </w:p>
    <w:p>
      <w:pPr>
        <w:pStyle w:val="Normal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Heading1"/>
        <w:pBdr>
          <w:bottom w:val="thinThickSmallGap" w:sz="24" w:space="1" w:color="000000"/>
        </w:pBdr>
        <w:rPr/>
      </w:pPr>
      <w:r>
        <w:rPr/>
        <w:t xml:space="preserve">Faculty &amp; Staff   </w:t>
      </w:r>
    </w:p>
    <w:p>
      <w:pPr>
        <w:pStyle w:val="Heading1"/>
        <w:pBdr>
          <w:bottom w:val="thinThickSmallGap" w:sz="24" w:space="1" w:color="000000"/>
        </w:pBdr>
        <w:rPr/>
      </w:pPr>
      <w:r>
        <w:rPr/>
        <w:t>2011-2012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Ali Bond</w:t>
        <w:tab/>
        <w:t xml:space="preserve">   Principal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Shannon Hodson</w:t>
        <w:tab/>
        <w:t>Secretary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s. Miranda Donnelly</w:t>
        <w:tab/>
        <w:t>Part-Time Office Asst.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Janelle Niemeier</w:t>
        <w:tab/>
        <w:t>Kindergarten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s. Amy Abbott</w:t>
        <w:tab/>
        <w:t>Part-Time Kindergarten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Johanna Davis</w:t>
        <w:tab/>
        <w:t>First Grade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Jennifer Donavan</w:t>
        <w:tab/>
        <w:t>First Grade</w:t>
        <w:tab/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Megan Johnson</w:t>
        <w:tab/>
        <w:t>First Grade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Dawn Cross</w:t>
        <w:tab/>
        <w:t>First Grade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Dawn Gorsuch</w:t>
        <w:tab/>
        <w:t>Second Grade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. Antonio Johnson</w:t>
        <w:tab/>
        <w:t>Second Grade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Jennifer Lawless</w:t>
        <w:tab/>
        <w:t>Second Grade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s. Brianna Miller</w:t>
        <w:tab/>
        <w:t>Second Grade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Michelle Barker</w:t>
        <w:tab/>
        <w:t>Third Grade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s. Teresa Marquis</w:t>
        <w:tab/>
        <w:t>Third Grade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s. Sarah Thompson</w:t>
        <w:tab/>
        <w:t>Third Grade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Brittany Clarke</w:t>
        <w:tab/>
        <w:t>Fourth Grade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Jane Collins</w:t>
        <w:tab/>
        <w:t xml:space="preserve">Fourth Grade 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Katie McKown</w:t>
        <w:tab/>
        <w:t>Fourth Grade</w:t>
        <w:tab/>
        <w:tab/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DeAnna Begner</w:t>
        <w:tab/>
        <w:t>Fifth Grade</w:t>
        <w:tab/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Rebecca Kuethe</w:t>
        <w:tab/>
        <w:t>Fifth Grade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Nicole Loser</w:t>
        <w:tab/>
        <w:t>Fifth Grade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Becky Hopkins</w:t>
        <w:tab/>
        <w:t xml:space="preserve">CC I Resource Room 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Megan Swearingen</w:t>
        <w:tab/>
        <w:t>CC II Resource Room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Holly Webster</w:t>
        <w:tab/>
        <w:t>Instructional I Room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s. Rachel Higgins</w:t>
        <w:tab/>
        <w:t>Instructional II Room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Karen Austin-Joslin</w:t>
        <w:tab/>
        <w:t>Vocal Music (share w/DGS)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Laura Buckley</w:t>
        <w:tab/>
        <w:t>Part-Time Vocal Music (share w/ WW)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s. Dana Johnson</w:t>
        <w:tab/>
        <w:t>Art (share w/WW)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. Darren Rankin</w:t>
        <w:tab/>
        <w:t>Physical Education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. Adam Leiner</w:t>
        <w:tab/>
        <w:t>Physical Education (share w/ BES)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Tammy Browning</w:t>
        <w:tab/>
        <w:t>Computer Instruction (share w/ WW)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Jennifer Welsh</w:t>
        <w:tab/>
        <w:t>Computer Instruction (share w/BES)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Tina Holloway</w:t>
        <w:tab/>
        <w:t>Band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. Chris Adams-Wenger</w:t>
        <w:tab/>
        <w:t>Orchestra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s. Tetyana Ovsienko</w:t>
        <w:tab/>
        <w:t xml:space="preserve">ESL Teacher </w:t>
        <w:tab/>
        <w:tab/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Darlene Puhal</w:t>
        <w:tab/>
        <w:t>Speech Pathologist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Kari Mooneyham</w:t>
        <w:tab/>
        <w:t>Speech Pathologist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s. Christine Barrow</w:t>
        <w:tab/>
        <w:t xml:space="preserve"> Elementary Counselor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Carol Smith</w:t>
        <w:tab/>
        <w:t>Elementary Librarian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Jacki Stickling</w:t>
        <w:tab/>
        <w:t xml:space="preserve">Literacy Aide 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Elizabeth Castor</w:t>
        <w:tab/>
        <w:t>Title I Aid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rs. Ann Joyce</w:t>
        <w:tab/>
        <w:tab/>
        <w:tab/>
        <w:tab/>
        <w:t xml:space="preserve">    Instructional I Aide</w:t>
      </w:r>
    </w:p>
    <w:p>
      <w:pPr>
        <w:pStyle w:val="Normal"/>
        <w:rPr/>
      </w:pPr>
      <w:r>
        <w:rPr>
          <w:sz w:val="24"/>
          <w:szCs w:val="24"/>
        </w:rPr>
        <w:t>Mrs. Glenda Harlan</w:t>
        <w:tab/>
        <w:tab/>
        <w:tab/>
        <w:t xml:space="preserve">    </w:t>
        <w:tab/>
        <w:t xml:space="preserve">      Instruction II A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rs. Mary Kate Keffeler</w:t>
        <w:tab/>
        <w:tab/>
        <w:t xml:space="preserve">          Special Education Aide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r. Steve Schoch</w:t>
        <w:tab/>
        <w:tab/>
        <w:tab/>
        <w:t xml:space="preserve">          Special Education A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rs. Amy Sutter  </w:t>
        <w:tab/>
        <w:tab/>
        <w:tab/>
        <w:t xml:space="preserve">          Special Education Ai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Custodial Staff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. Bill Wade</w:t>
        <w:tab/>
        <w:t xml:space="preserve"> Day Custodian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. Tim Eads</w:t>
        <w:tab/>
        <w:t>Night Custodian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  <w:szCs w:val="24"/>
        </w:rPr>
        <w:tab/>
        <w:tab/>
        <w:tab/>
        <w:tab/>
        <w:t xml:space="preserve">      </w:t>
      </w:r>
    </w:p>
    <w:p>
      <w:pPr>
        <w:pStyle w:val="Heading2"/>
        <w:rPr/>
      </w:pPr>
      <w:r>
        <w:rPr/>
        <w:t>RES Support Staff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Carlene Curry</w:t>
        <w:tab/>
        <w:t>Head Cook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Lou Smith</w:t>
        <w:tab/>
        <w:t>Cook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Marcy Wilson</w:t>
        <w:tab/>
        <w:t>Cook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Teresa Anderson</w:t>
        <w:tab/>
        <w:t>Lunch/Playground Supervisor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Beth Colvin-Griffin</w:t>
        <w:tab/>
        <w:t>Lunch/Playground Supervisor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Tammy Simpson</w:t>
        <w:tab/>
        <w:t>Lunch/Playground Supervisor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Carrie Tilly</w:t>
        <w:tab/>
        <w:t>Lunch/Playground Supervisor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unlap Community Unit School District #323 Administration</w:t>
      </w:r>
    </w:p>
    <w:p>
      <w:pPr>
        <w:pStyle w:val="Heading3"/>
        <w:rPr/>
      </w:pPr>
      <w:r>
        <w:rPr/>
        <w:t>Dr. Jay Marino</w:t>
        <w:tab/>
        <w:t>Superintendent</w:t>
        <w:tab/>
      </w:r>
    </w:p>
    <w:p>
      <w:pPr>
        <w:pStyle w:val="Heading3"/>
        <w:rPr/>
      </w:pPr>
      <w:r>
        <w:rPr/>
        <w:t xml:space="preserve">Ms. Lisa Parker </w:t>
        <w:tab/>
      </w:r>
      <w:r>
        <w:rPr>
          <w:szCs w:val="24"/>
        </w:rPr>
        <w:t>Asst. Superintendent/School Operations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Dr. Lonna Anderson</w:t>
        <w:tab/>
      </w:r>
      <w:r>
        <w:rPr>
          <w:sz w:val="24"/>
          <w:szCs w:val="24"/>
        </w:rPr>
        <w:t>Asst. Superintendent/Curr. &amp; Instruction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Dr. Kelly Funke</w:t>
        <w:tab/>
        <w:t>Director of Finance</w:t>
      </w:r>
    </w:p>
    <w:p>
      <w:pPr>
        <w:pStyle w:val="Normal"/>
        <w:tabs>
          <w:tab w:val="clear" w:pos="720"/>
          <w:tab w:val="right" w:pos="6480" w:leader="none"/>
        </w:tabs>
        <w:jc w:val="center"/>
        <w:rPr>
          <w:sz w:val="24"/>
        </w:rPr>
      </w:pPr>
      <w:r>
        <w:rPr>
          <w:sz w:val="24"/>
        </w:rPr>
        <w:t>Mr. Erik Christian</w:t>
        <w:tab/>
        <w:t>Director of Human Resources</w:t>
      </w:r>
    </w:p>
    <w:p>
      <w:pPr>
        <w:pStyle w:val="Normal"/>
        <w:tabs>
          <w:tab w:val="clear" w:pos="720"/>
          <w:tab w:val="right" w:pos="6480" w:leader="none"/>
        </w:tabs>
        <w:jc w:val="center"/>
        <w:rPr>
          <w:sz w:val="24"/>
        </w:rPr>
      </w:pPr>
      <w:r>
        <w:rPr>
          <w:sz w:val="24"/>
        </w:rPr>
        <w:t>Mrs. Brooke Mair</w:t>
        <w:tab/>
        <w:t>Director of Special Services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. Matt Jensen</w:t>
        <w:tab/>
        <w:t>Director of Technology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Keri Ricky</w:t>
        <w:tab/>
        <w:t>Superintendent’s Secretary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. Bill Schroeder</w:t>
        <w:tab/>
        <w:t>Director of Transportation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Lisa Leitner</w:t>
        <w:tab/>
        <w:t>Director of Food Services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. Jim Everett</w:t>
        <w:tab/>
        <w:t>Director of Maintenance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. John Wethington</w:t>
        <w:tab/>
        <w:t xml:space="preserve"> Technology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Lois Carmody</w:t>
        <w:tab/>
        <w:t>Payroll/Bookkeeper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Pam Douglas</w:t>
        <w:tab/>
        <w:t>Accounts Payable Secretary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Sherri Espinosa</w:t>
        <w:tab/>
        <w:t>Administrative Support Secretary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>Mrs. Keri Rickey</w:t>
        <w:tab/>
        <w:t>Superintendent’s Secretary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Board of Education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. Bruce Hay</w:t>
        <w:tab/>
        <w:t xml:space="preserve"> President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. Steve Rieker</w:t>
        <w:tab/>
        <w:t>Vice President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. Joe Eberle</w:t>
        <w:tab/>
        <w:t>Secretary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Dawn Bozeman</w:t>
        <w:tab/>
        <w:t>Board Member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s. Amy Fairchild Doering</w:t>
        <w:tab/>
        <w:t>Board Member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 xml:space="preserve">Dr. Paul Park </w:t>
        <w:tab/>
        <w:t>Board Member</w:t>
      </w:r>
    </w:p>
    <w:p>
      <w:pPr>
        <w:pStyle w:val="Normal"/>
        <w:tabs>
          <w:tab w:val="clear" w:pos="720"/>
          <w:tab w:val="right" w:pos="6480" w:leader="none"/>
        </w:tabs>
        <w:rPr/>
      </w:pPr>
      <w:r>
        <w:rPr>
          <w:sz w:val="24"/>
        </w:rPr>
        <w:t>Mrs. Beth Rhee</w:t>
        <w:tab/>
        <w:t>Board Member</w:t>
      </w:r>
    </w:p>
    <w:p>
      <w:pPr>
        <w:pStyle w:val="Normal"/>
        <w:tabs>
          <w:tab w:val="clear" w:pos="720"/>
          <w:tab w:val="right" w:pos="648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6480" w:leader="none"/>
        </w:tabs>
        <w:ind w:left="72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2880" w:right="288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6480" w:leader="none"/>
      </w:tabs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6480" w:leader="none"/>
      </w:tabs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2:41:00Z</dcterms:created>
  <dc:creator>Dan Roberts</dc:creator>
  <dc:description/>
  <dc:language>en-US</dc:language>
  <cp:lastModifiedBy>abond</cp:lastModifiedBy>
  <cp:lastPrinted>2010-08-12T13:26:00Z</cp:lastPrinted>
  <dcterms:modified xsi:type="dcterms:W3CDTF">2011-08-08T12:41:00Z</dcterms:modified>
  <cp:revision>3</cp:revision>
  <dc:subject/>
  <dc:title>RidgeView Elementary School</dc:title>
</cp:coreProperties>
</file>