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Ridgeview Routing Sheet</w:t>
      </w:r>
    </w:p>
    <w:p>
      <w:pPr>
        <w:pStyle w:val="Normal"/>
        <w:jc w:val="center"/>
        <w:rPr/>
      </w:pPr>
      <w:r>
        <w:rPr/>
        <w:t>Revised 11/22/20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2"/>
        </w:rPr>
      </w:pPr>
      <w:r>
        <w:rPr>
          <w:sz w:val="36"/>
        </w:rPr>
        <w:t xml:space="preserve">__ </w:t>
      </w:r>
      <w:r>
        <w:rPr>
          <w:sz w:val="24"/>
          <w:szCs w:val="22"/>
        </w:rPr>
        <w:t>Abbott, Amy</w:t>
        <w:tab/>
        <w:tab/>
        <w:tab/>
      </w:r>
    </w:p>
    <w:p>
      <w:pPr>
        <w:pStyle w:val="Normal"/>
        <w:rPr/>
      </w:pPr>
      <w:r>
        <w:rPr>
          <w:sz w:val="24"/>
          <w:szCs w:val="22"/>
        </w:rPr>
        <w:t>___ Anderson, Bridget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Anderson, Teres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Austin-Joslin, Kare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arker, Michell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arrow, Christi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egner, DeAn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Bond, Ali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rowning, Tamm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uckley, Laur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Castor, Elizabeth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Clarke, Brittan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Collins, Ja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Colvin-Griffin, Beth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Cramer-Holloway, Ti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Cross, Daw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Curry, Carle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Davis, Johan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Donavan, Jennifer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Eads, Tim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Esterdahl, Jack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Gorsuch, Daw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Hammerton, Cind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Harlan, Glend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Higgins, Rache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Hodson, Shanno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Hoerr, Joan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Hopkins, Beck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Johnson, Antonio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Johnson, Da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Johnson, Mega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Joyce, An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Keenan, Rosemar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Keffeler, Mary Kat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Kuethe, Beck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Lawless, Jenn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Leiner, Adam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Loser, Nicol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Marquis, Teres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McKown, Kat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Mooneyham, Kari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Niemeier, Janell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Ovsienko, Tetya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Pearce, Sabri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Puhal, Darle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Rankin, Darre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choch, Stev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Sendelbach, Jul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Simpson, Tamm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mith, Caro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mith, Lou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tickling, Jacki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 xml:space="preserve">___ Sutter, Amy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Swearingen, Mega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Thompson, Sarah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Tilly, Carr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Wade, Bil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Webster, Holl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Welsh, Jennifer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Wilson, Marcy</w: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0" w:footer="0" w:bottom="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18:00Z</dcterms:created>
  <dc:creator>Dan Roberts</dc:creator>
  <dc:description/>
  <cp:keywords/>
  <dc:language>en-US</dc:language>
  <cp:lastModifiedBy>abond</cp:lastModifiedBy>
  <cp:lastPrinted>2009-06-23T08:29:00Z</cp:lastPrinted>
  <dcterms:modified xsi:type="dcterms:W3CDTF">2010-11-22T15:51:00Z</dcterms:modified>
  <cp:revision>12</cp:revision>
  <dc:subject/>
  <dc:title>ROUTING SHEET</dc:title>
</cp:coreProperties>
</file>