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-OBSERVATION CONFERENCE</w:t>
      </w:r>
    </w:p>
    <w:p>
      <w:pPr>
        <w:pStyle w:val="Normal"/>
        <w:jc w:val="both"/>
        <w:rPr/>
      </w:pPr>
      <w:r>
        <w:rPr/>
        <w:t>A pre-observation conference will be held prior to a formal classroom observation.  The pre-observation worksheet will be completed and turned into the evaluator at the time of the conferenc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-OBSERVATION CONFERENCE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WORKSHEE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are the objectives of the lesson? 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do the objectives relate to the state standards? 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riefly describe the lesson. 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How are you going to know if the students have learned? 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re are you in the class/course?  (Introductory, Middle or Culminating Activity) 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POST-OBSERVATION CONFERENCE</w:t>
      </w:r>
      <w:r>
        <w:rPr/>
        <w:t>A post-observation conference will follow the observation within one week (seven calendar days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9:59:00Z</dcterms:created>
  <dc:creator>gfairchild</dc:creator>
  <dc:description/>
  <dc:language>en-US</dc:language>
  <cp:lastModifiedBy>gfairchild</cp:lastModifiedBy>
  <dcterms:modified xsi:type="dcterms:W3CDTF">2004-10-26T13:58:00Z</dcterms:modified>
  <cp:revision>2</cp:revision>
  <dc:subject/>
  <dc:title>PRE-OBSERVATION CONFERENCE</dc:title>
</cp:coreProperties>
</file>