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UNLAP CUSD #32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ER EVALUATION INSTRU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-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AME OF STAFF MEMBER: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GNED SCHOOL(S):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 have received the teacher evaluation instrument and had the opportunity to review i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          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Staff Member Signature</w:t>
        <w:tab/>
        <w:tab/>
        <w:tab/>
        <w:tab/>
        <w:tab/>
        <w:tab/>
        <w:t>Dat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1:31:00Z</dcterms:created>
  <dc:creator>tjefferson</dc:creator>
  <dc:description/>
  <cp:keywords/>
  <dc:language>en-US</dc:language>
  <cp:lastModifiedBy>abond</cp:lastModifiedBy>
  <cp:lastPrinted>2010-08-09T06:31:00Z</cp:lastPrinted>
  <dcterms:modified xsi:type="dcterms:W3CDTF">2011-07-26T17:07:00Z</dcterms:modified>
  <cp:revision>3</cp:revision>
  <dc:subject/>
  <dc:title>DUNLAP CUSD #323</dc:title>
</cp:coreProperties>
</file>