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ALU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School Year: 2011-2012</w:t>
      </w:r>
    </w:p>
    <w:p>
      <w:pPr>
        <w:pStyle w:val="Normal"/>
        <w:rPr>
          <w:b/>
          <w:b/>
        </w:rPr>
      </w:pPr>
      <w:r>
        <w:rPr>
          <w:b/>
        </w:rPr>
        <w:t>Name of Evaluator: Ali Bond</w:t>
      </w:r>
    </w:p>
    <w:p>
      <w:pPr>
        <w:pStyle w:val="Normal"/>
        <w:rPr>
          <w:b/>
          <w:b/>
        </w:rPr>
      </w:pPr>
      <w:r>
        <w:rPr>
          <w:b/>
        </w:rPr>
        <w:t xml:space="preserve">Name of Staff Member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>_____ Tenure</w:t>
        <w:tab/>
        <w:t>__</w:t>
      </w:r>
      <w:r>
        <w:rPr>
          <w:b/>
          <w:u w:val="single"/>
        </w:rPr>
        <w:t>X</w:t>
      </w:r>
      <w:r>
        <w:rPr>
          <w:b/>
        </w:rPr>
        <w:t>__ Non-Tenure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  <w:r>
        <w:rPr>
          <w:b/>
          <w:u w:val="single"/>
        </w:rPr>
        <w:t>__1__</w:t>
      </w:r>
      <w:r>
        <w:rPr>
          <w:b/>
        </w:rPr>
        <w:t>Years of Service in Dunla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LANNING  &amp; PREPAR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Demonstrates knowledge of content in planning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lans and prepares for assigned classes according to district curriculum guides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Maintains clear written lesson plans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Demonstrates knowledge of students’ abilities in planning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Utilizes a variety of assessment techniques when planning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102870</wp:posOffset>
                </wp:positionV>
                <wp:extent cx="6057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8.1pt" to="472pt,8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valuator’s Comments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ecommendations/Areas for Growth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</w:rPr>
        <w:t>Rating:  _</w:t>
      </w:r>
      <w:r>
        <w:rPr/>
        <w:t>_____Excellent   _____Satisfactory  ______Unsatisfac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HE CLASSROOM ENVIRONMEN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Maintains classroom control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Manages disruptive behavior constructively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Creates a physical environment that supports learning and a culture for learning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Treats all students in a firm, fair, consistent, and appropriate manner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Creates a caring, inclusive, engaging, and challenging classroom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Displays a positive energetic approach to teaching and learning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Develops classroom procedures for managemen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Employs preventive measure to encourage positive student behavio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43510</wp:posOffset>
                </wp:positionV>
                <wp:extent cx="5943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1.3pt" to="472pt,11.3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valuator’s Comments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ecommendations/Areas for Growth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</w:rPr>
        <w:t>Rating:  _</w:t>
      </w:r>
      <w:r>
        <w:rPr/>
        <w:t>_____Excellent   _____Satisfactory  ______Unsatisfac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CLASSROOM INSTRUCTIO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s materials, supplies, and equipment ready for instructio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s meaningful student-centered instructio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cludes a wide range of instructional strategies/techniques to teach all student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s a natural, logical, coherent sequence of lesson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vides student feedback in a timely manne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gages students in learning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aches at the students’ level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vides active student learning in meaningful situations while providing enrichment/remedial opportunitie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reates opportunities for using knowledge in transferring the information to their own live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djusts the pace of lessons to allow for different ability level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vides for guided practice to reinforce and practice concepts being taugh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cks for understanding through questioning, observation, and/or written exercises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</wp:posOffset>
                </wp:positionH>
                <wp:positionV relativeFrom="paragraph">
                  <wp:posOffset>143510</wp:posOffset>
                </wp:positionV>
                <wp:extent cx="5943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1.3pt" to="472pt,11.3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valuator’s Comments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ecommendations/Areas for Growth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</w:rPr>
        <w:t>Rating:  _</w:t>
      </w:r>
      <w:r>
        <w:rPr/>
        <w:t>_____Excellent   ______Satisfactory  ______Unsatisfactory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PROFESSIONAL RESPONSIBILITIES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Is punctual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emonstrates cooperativeness with colleagues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isplays a positive attitude and works harmoniously with fellow teachers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emonstrates a willingness to keep abreast of chang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hares successes with others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ccepts criticism profitably in a mature manner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ccepts responsibilities beyond primary assignmen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Keeps parents informed about student progress or lack of progress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omotes good school-community relations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Maintains adequate records as required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dheres to deadline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143510</wp:posOffset>
                </wp:positionV>
                <wp:extent cx="5943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11.3pt" to="472pt,11.3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valuator’s Comments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ecommendations/Areas for Growth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</w:rPr>
        <w:t>Rating:  _</w:t>
      </w:r>
      <w:r>
        <w:rPr/>
        <w:t>_____Excellent   _____Satisfactory  ______Unsatisfactory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rPr/>
      </w:pPr>
      <w:r>
        <w:rPr/>
        <w:t>SUMMATIVE EVALUATIO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u w:val="single"/>
        </w:rPr>
        <w:t xml:space="preserve">Summary Remarks: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Overall Rating:</w:t>
      </w:r>
      <w:r>
        <w:rPr>
          <w:b/>
        </w:rPr>
        <w:tab/>
      </w:r>
      <w:r>
        <w:rPr/>
        <w:t>____ Excellent        ____ Satisfactory        ____ Unsatisfac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Teacher’s Response: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ignatur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  <w:tab/>
        <w:t>________</w:t>
        <w:tab/>
        <w:t xml:space="preserve">    _____________________          ________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(Evaluator)            </w:t>
        <w:tab/>
        <w:t xml:space="preserve">    (Date)</w:t>
        <w:tab/>
        <w:tab/>
        <w:t xml:space="preserve">           (Teacher)                     (Dat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gnature indicates the staff member has had the opportunity to discuss this evaluation and has received a copy, and has been informed of the right to attach a written com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ROFESSIONAL GROWTH PLAN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FOR TENURED STAFF </w:t>
      </w:r>
    </w:p>
    <w:p>
      <w:pPr>
        <w:pStyle w:val="Normal"/>
        <w:spacing w:lineRule="auto" w:line="360"/>
        <w:jc w:val="center"/>
        <w:rPr/>
      </w:pPr>
      <w:r>
        <w:rPr/>
        <w:t>(Goal may be the same as in the teachers’ re-certification plans)</w:t>
      </w:r>
    </w:p>
    <w:p>
      <w:pPr>
        <w:pStyle w:val="Normal"/>
        <w:jc w:val="both"/>
        <w:rPr/>
      </w:pPr>
      <w:r>
        <w:rPr/>
        <w:t>All goals must have the following characteristics:  (1) Measurability, (2) Relevancy, (3) Specificity, (4) Achievability.  Goals should be linked to student growth and development, professional goal and, when deemed necessary, the goal can be prescribed by the administra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GOAL SETTING PLAN  _____________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 xml:space="preserve">     </w:t>
      </w:r>
      <w:r>
        <w:rPr>
          <w:sz w:val="20"/>
        </w:rPr>
        <w:t>(School Year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acher: ________________     Administrator: ________________     Date: 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865</wp:posOffset>
                </wp:positionH>
                <wp:positionV relativeFrom="paragraph">
                  <wp:posOffset>143510</wp:posOffset>
                </wp:positionV>
                <wp:extent cx="60579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1.3pt" to="472pt,1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95035</wp:posOffset>
                </wp:positionH>
                <wp:positionV relativeFrom="paragraph">
                  <wp:posOffset>143510</wp:posOffset>
                </wp:positionV>
                <wp:extent cx="0" cy="3976370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76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05pt,11.3pt" to="472.05pt,32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865</wp:posOffset>
                </wp:positionH>
                <wp:positionV relativeFrom="paragraph">
                  <wp:posOffset>143510</wp:posOffset>
                </wp:positionV>
                <wp:extent cx="0" cy="397637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76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1.3pt" to="-4.95pt,32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>Statement of the goa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865</wp:posOffset>
                </wp:positionH>
                <wp:positionV relativeFrom="paragraph">
                  <wp:posOffset>157480</wp:posOffset>
                </wp:positionV>
                <wp:extent cx="6057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2.4pt" to="472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>What activities will you engage in to achieve your goal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865</wp:posOffset>
                </wp:positionH>
                <wp:positionV relativeFrom="paragraph">
                  <wp:posOffset>135255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0.65pt" to="472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>How will you measure the extent to which the goal was achieved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2865</wp:posOffset>
                </wp:positionH>
                <wp:positionV relativeFrom="paragraph">
                  <wp:posOffset>-1905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-0.15pt" to="472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How will you communicate your progress to the evaluator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865</wp:posOffset>
                </wp:positionH>
                <wp:positionV relativeFrom="paragraph">
                  <wp:posOffset>89535</wp:posOffset>
                </wp:positionV>
                <wp:extent cx="60579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7.05pt" to="472pt,7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Goal Setting:</w:t>
      </w:r>
      <w:r>
        <w:rPr/>
        <w:t xml:space="preserve">  Goal setting provides the basis for positive action to meet the needs of the student or teacher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>Administrator’s Comments:</w:t>
      </w:r>
      <w:r>
        <w:rPr/>
        <w:tab/>
        <w:tab/>
        <w:tab/>
        <w:t>Achieved Goals:  ___ Yes     ___ No</w:t>
      </w:r>
    </w:p>
    <w:p>
      <w:pPr>
        <w:pStyle w:val="Normal"/>
        <w:spacing w:lineRule="auto" w:line="360"/>
        <w:rPr>
          <w:b/>
          <w:b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20:07:00Z</dcterms:created>
  <dc:creator>gfairchild</dc:creator>
  <dc:description/>
  <cp:keywords/>
  <dc:language>en-US</dc:language>
  <cp:lastModifiedBy>abond</cp:lastModifiedBy>
  <dcterms:modified xsi:type="dcterms:W3CDTF">2011-07-26T17:08:00Z</dcterms:modified>
  <cp:revision>3</cp:revision>
  <dc:subject/>
  <dc:title>EVALUATION</dc:title>
</cp:coreProperties>
</file>